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1 Plán prací odstraňování materiálů obsahující azbest ze stavby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1 SO.01 - Kralupy nad Vltavou - bud. EÚ, Na Horkách č.p. 32 (6000326651) (Technická zpráva)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2 SO.02 - Kralupy nad Vltavou - EÚ a dílny SaZT, Na Horkách č.p. 27 (6000315878) SO.03 - Měšice - veřejné WC (TECHNICKÁ ZPRÁVA)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3 SO.04 - Oskořínek - strážní domek č. 3 (5000096333) (Technická zpráva)</w:t>
      </w:r>
    </w:p>
    <w:p>
      <w:pPr>
        <w:pStyle w:val="Titul1"/>
        <w:ind w:left="709" w:hanging="0"/>
        <w:rPr/>
      </w:pPr>
      <w:r>
        <w:rPr>
          <w:b w:val="false"/>
          <w:sz w:val="16"/>
          <w:szCs w:val="16"/>
        </w:rPr>
        <w:t>Díl 3_3A Plán odstraňování materiálů obsahujících azbest - Oskořínek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4 SO.05 - Hýskov - stavědlo č.1 (5000140817) (Technická zpráva)</w:t>
      </w:r>
    </w:p>
    <w:p>
      <w:pPr>
        <w:pStyle w:val="Titul1"/>
        <w:ind w:left="709" w:hanging="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4a Plán odstraňování materiálů obsahujících azbest - Hýskov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5 SO.06 - Oráčov – bývalé dřevěné WC (Technická zpráva)</w:t>
        <w:tab/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6 SO.07 - Praha Bubny - stavědlo č.1 (5000116837) (Technická zpráva)</w:t>
        <w:tab/>
      </w:r>
    </w:p>
    <w:p>
      <w:pPr>
        <w:pStyle w:val="Titul1"/>
        <w:rPr/>
      </w:pPr>
      <w:r>
        <w:rPr>
          <w:b w:val="false"/>
          <w:sz w:val="16"/>
          <w:szCs w:val="16"/>
        </w:rPr>
        <w:t>Díl 3_7 SO.08 - Čisovice - WC pro veřejnost (6000385945) (Technická zpráva)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8 SO.09 - Ledečko – zděný sklad (Technická zpráva)</w:t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9 SO.10 - Pečky – stavědlo č.2 / útulek zaměstnanců (5000132107) (Technická zpráva)</w:t>
        <w:tab/>
      </w:r>
    </w:p>
    <w:p>
      <w:pPr>
        <w:pStyle w:val="Titul1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Díl 3_10 SO.11 - Chrášťany – dřevěné skladiště (Technická zpráva)</w:t>
      </w:r>
    </w:p>
    <w:p>
      <w:pPr>
        <w:pStyle w:val="Titul1"/>
        <w:spacing w:before="0" w:after="24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10-08T06:45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